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482324474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911811783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